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03203370"/>
            <w:bookmarkStart w:id="1" w:name="__Fieldmark__0_36032033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03203370"/>
            <w:bookmarkStart w:id="3" w:name="__Fieldmark__1_360320337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03203370"/>
            <w:bookmarkStart w:id="5" w:name="__Fieldmark__2_360320337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603203370"/>
            <w:bookmarkStart w:id="7" w:name="__Fieldmark__3_360320337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603203370"/>
            <w:bookmarkStart w:id="9" w:name="__Fieldmark__4_36032033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03203370"/>
            <w:bookmarkStart w:id="11" w:name="__Fieldmark__5_36032033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03203370"/>
            <w:bookmarkStart w:id="13" w:name="__Fieldmark__6_36032033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603203370"/>
            <w:bookmarkStart w:id="15" w:name="__Fieldmark__7_36032033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603203370"/>
            <w:bookmarkStart w:id="17" w:name="__Fieldmark__8_36032033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603203370"/>
            <w:bookmarkStart w:id="19" w:name="__Fieldmark__9_36032033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603203370"/>
            <w:bookmarkStart w:id="21" w:name="__Fieldmark__10_360320337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603203370"/>
            <w:bookmarkStart w:id="23" w:name="__Fieldmark__11_360320337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603203370"/>
            <w:bookmarkStart w:id="25" w:name="__Fieldmark__12_360320337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603203370"/>
            <w:bookmarkStart w:id="27" w:name="__Fieldmark__13_3603203370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603203370"/>
            <w:bookmarkStart w:id="29" w:name="__Fieldmark__14_360320337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6-04-29T10:31:00Z</dcterms:modified>
  <cp:revision>36</cp:revision>
  <dc:subject/>
  <dc:title/>
</cp:coreProperties>
</file>